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微软雅黑" w:cs="宋体" w:ascii="方正小标宋简体;微软雅黑" w:hAnsi="方正小标宋简体;微软雅黑"/>
          <w:color w:val="000000"/>
          <w:kern w:val="0"/>
          <w:sz w:val="42"/>
          <w:szCs w:val="42"/>
          <w:u w:val="single"/>
          <w:lang w:val="en-US" w:eastAsia="zh-CN"/>
        </w:rPr>
        <w:t>2017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2"/>
          <w:szCs w:val="42"/>
          <w:lang w:val="en-US" w:eastAsia="zh-CN"/>
        </w:rPr>
        <w:t>年度</w:t>
      </w: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2"/>
          <w:szCs w:val="42"/>
        </w:rPr>
        <w:t>山东省高校人文社科研究计划项目结项申请汇总表</w:t>
      </w:r>
    </w:p>
    <w:p>
      <w:pPr>
        <w:pStyle w:val="Normal"/>
        <w:jc w:val="center"/>
        <w:rPr/>
      </w:pPr>
      <w:r>
        <w:rPr>
          <w:rFonts w:ascii="宋体" w:hAnsi="宋体" w:cs="宋体"/>
          <w:color w:val="000000"/>
          <w:kern w:val="0"/>
          <w:sz w:val="24"/>
          <w:szCs w:val="24"/>
        </w:rPr>
        <w:t>单位（盖章）：                    联系人姓名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任萍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手机：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8660835399</w:t>
      </w:r>
      <w:r>
        <w:rPr>
          <w:rFonts w:ascii="宋体" w:hAnsi="宋体" w:cs="宋体"/>
          <w:color w:val="000000"/>
          <w:kern w:val="0"/>
          <w:sz w:val="24"/>
          <w:szCs w:val="24"/>
        </w:rPr>
        <w:t>邮箱：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568287@qq.com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</w:rPr>
        <w:t>填表时间：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</w:p>
    <w:tbl>
      <w:tblPr>
        <w:tblW w:w="15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546"/>
        <w:gridCol w:w="1134"/>
        <w:gridCol w:w="1843"/>
        <w:gridCol w:w="1559"/>
        <w:gridCol w:w="2211"/>
        <w:gridCol w:w="2409"/>
        <w:gridCol w:w="1143"/>
      </w:tblGrid>
      <w:tr>
        <w:trPr>
          <w:trHeight w:val="54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 题 名 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、职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手机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  箱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主要参加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鉴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结果</w:t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J17RB204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val="en-US" w:eastAsia="zh-CN"/>
              </w:rPr>
              <w:t>现代艺术设计在泰安城市建设中的环保应用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eastAsia="zh-CN"/>
              </w:rPr>
              <w:t>韩方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  <w:lang w:eastAsia="zh-CN"/>
              </w:rPr>
              <w:t>15265381977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  <w:lang w:eastAsia="zh-CN"/>
              </w:rPr>
              <w:t>36810051@qq.com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高明、陈长月、赵静、董帅、亓晓莹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val="en-US" w:eastAsia="zh-CN"/>
              </w:rPr>
              <w:t>良好</w:t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投贷联动视角下的泰安市科技型中小企业融资策略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eastAsia="zh-CN"/>
              </w:rPr>
              <w:t>杨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eastAsia="zh-CN"/>
              </w:rPr>
              <w:t>副教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75317122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  <w:lang w:eastAsia="zh-CN"/>
              </w:rPr>
              <w:t>hannahb521@sina.com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仿宋_GB2312;仿宋" w:hAnsi="仿宋_GB2312;仿宋"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val="en-US" w:eastAsia="zh-CN"/>
              </w:rPr>
              <w:t>秦钰姣、</w:t>
            </w: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eastAsia="zh-CN"/>
              </w:rPr>
              <w:t>段光君、商广慧、王小艺、任晓洁、徐菁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eastAsia="zh-CN"/>
              </w:rPr>
              <w:t>良好</w:t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-ZD-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　区块链背景下供应链金融助解中小企业融资约束问题研究——以泰安市为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eastAsia="zh-CN"/>
              </w:rPr>
              <w:t>商广慧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eastAsia="zh-CN"/>
              </w:rPr>
              <w:t>讲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793153297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50463971@qq.com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仿宋_GB2312;仿宋" w:hAnsi="仿宋_GB2312;仿宋" w:eastAsia="宋体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val="en-US" w:eastAsia="zh-CN"/>
              </w:rPr>
              <w:t>秦钰姣、</w:t>
            </w: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eastAsia="zh-CN"/>
              </w:rPr>
              <w:t>段光君、杨希、王小艺、任晓洁、邵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  <w:lang w:eastAsia="zh-CN"/>
              </w:rPr>
              <w:t>良好</w:t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仿宋_GB2312;仿宋" w:hAnsi="仿宋_GB2312;仿宋" w:eastAsia="宋体" w:cs="Calibri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Calibri" w:ascii="仿宋_GB2312;仿宋" w:hAnsi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仿宋_GB2312;仿宋" w:hAnsi="仿宋_GB2312;仿宋" w:eastAsia="宋体" w:cs="Calibri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Calibri" w:ascii="仿宋_GB2312;仿宋" w:hAnsi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仿宋_GB2312;仿宋" w:hAnsi="仿宋_GB2312;仿宋" w:eastAsia="宋体" w:cs="Calibri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Calibri" w:ascii="仿宋_GB2312;仿宋" w:hAnsi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仿宋_GB2312;仿宋" w:hAnsi="仿宋_GB2312;仿宋" w:eastAsia="宋体" w:cs="Calibri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Calibri" w:ascii="仿宋_GB2312;仿宋" w:hAnsi="仿宋_GB2312;仿宋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alibri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Calibri"/>
                <w:color w:val="000000"/>
                <w:kern w:val="0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86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备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鉴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等级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为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秀、良好、合格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予结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鉴定的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填；申请延期的填写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延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本表相关信息须填写完整，个人上报，单位汇总，打印并加盖公章，同时报送电子版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49:00Z</dcterms:created>
  <dc:creator>SHKX</dc:creator>
  <dc:description/>
  <dc:language>en-US</dc:language>
  <cp:lastModifiedBy>Administrator</cp:lastModifiedBy>
  <dcterms:modified xsi:type="dcterms:W3CDTF">2021-04-08T08:28:34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