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组织申报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1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泰安市社会科学课题的通知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市区社科联，驻泰各高校社科联，各功能区，市直有关部门、单位，市属社科类社团：</w:t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切实做好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泰安市社会科学课题立项工作，积极服务我市高质量发展大局，根据《泰安市社会科学课题管理办法》规定，现就有关事项通知如下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指导思想</w:t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以习近平新时代中国特色社会主义思想为指导，深入学习贯彻党的十九大和十九届二中、三中、四中、五中全会精神，紧紧围绕中央和省、市委决策部署，积极跟进庆祝中国共产党建党一百周年、深化党史学习宣传教育、实现“十四五”良好开局等重点任务，深入开展应用对策性研究，力求对接经济社会发展要求，提出具有针对性、可操作性的对策建议，着力推出一批实际管用的研究成果，为推动泰安高质量发展提供决策参考和智力服务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立项类别和数量</w:t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申报课题分为重大课题、重点课题、一般课题和专项课题四类，研究时限为一年。对立项重大课题和部分重点课题，按照相关规定给予后期资助。一般课题全部为自筹资金项目。专项课题单独立项，均为自筹资金或由委托方给予资助。</w:t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负责对申报课题的选题方向、应用价值和研究实力等进行认真审核和推荐。市社科联集中组织专家统一评审，择优立项。本着控制总量、注重质量的原则，综合考虑往年分配名额数量和课题完成质量情况，确定各有关单位课题申报数量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不含专项课题数量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相关要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参考选题所列条目，主要规定的是研究范围和方向。申报者可根据自己的学术专长和研究基础选择不同角度、方法和侧重点，选择相关题目或自行设计具体题目。</w:t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鼓励各社科类社团和驻泰高校开展跨学科、跨单位联合申报课题，协同攻关；各申报单位对本单位所立项课题在人力、财力等方面给予大力支持，努力提高课题研究成果水平。</w:t>
      </w:r>
    </w:p>
    <w:p>
      <w:pPr>
        <w:pStyle w:val="Normal"/>
        <w:tabs>
          <w:tab w:val="clear" w:pos="420"/>
          <w:tab w:val="left" w:pos="303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课题为联合研究项目，与有关部门协同开展专题研究，由市社科联与有关部门统一组织立项、结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030" w:leader="none"/>
        </w:tabs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者应具有中级以上专业职称或部门单位业务骨干，具有独立开展研究的能力，对选题有较深的前期研究积累。重大、重点课题组负责人，须实际参与研究，否则，一经发现，降为一般课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030" w:leader="none"/>
        </w:tabs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者须认真填写《泰安市社会科学课题立项申请书》，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；《泰安市社会科学立项申请活页》一式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份；由单位汇总填写《泰安市社会科学课题立项申请汇总表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，并加盖公章，一同报送市社科联（以上材料均含电子版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30" w:leader="none"/>
        </w:tabs>
        <w:spacing w:lineRule="exact" w:line="560"/>
        <w:ind w:left="0"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申报材料由各单位统一组织报送，不受理个人申报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课题未通过鉴定结项的，其负责人不得申报本年度课题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申报截止日期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，逾期不予受理。</w:t>
      </w:r>
      <w:r>
        <w:rPr>
          <w:rFonts w:eastAsia="仿宋" w:cs="仿宋" w:ascii="仿宋" w:hAnsi="仿宋"/>
          <w:sz w:val="32"/>
          <w:szCs w:val="32"/>
        </w:rPr>
        <w:br/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地址：泰安市市政大楼</w:t>
      </w:r>
      <w:r>
        <w:rPr>
          <w:rFonts w:eastAsia="仿宋" w:cs="仿宋" w:ascii="仿宋" w:hAnsi="仿宋"/>
          <w:sz w:val="32"/>
          <w:szCs w:val="32"/>
        </w:rPr>
        <w:t>A2053</w:t>
      </w:r>
      <w:r>
        <w:rPr>
          <w:rFonts w:ascii="仿宋" w:hAnsi="仿宋" w:cs="仿宋" w:eastAsia="仿宋"/>
          <w:sz w:val="32"/>
          <w:szCs w:val="32"/>
        </w:rPr>
        <w:t>室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6991271</w:t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邮箱：</w:t>
      </w:r>
      <w:r>
        <w:rPr>
          <w:rFonts w:eastAsia="仿宋" w:cs="仿宋" w:ascii="仿宋" w:hAnsi="仿宋"/>
          <w:sz w:val="32"/>
          <w:szCs w:val="32"/>
        </w:rPr>
        <w:t>TASKL1287@163.com</w:t>
        <w:br/>
        <w:br/>
        <w:t>  </w:t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泰安市社会科学界联合会</w:t>
      </w:r>
      <w:r>
        <w:rPr>
          <w:rFonts w:eastAsia="仿宋" w:cs="仿宋" w:ascii="仿宋" w:hAnsi="仿宋"/>
          <w:sz w:val="32"/>
          <w:szCs w:val="32"/>
        </w:rPr>
        <w:br/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ind w:firstLine="980"/>
      <w:jc w:val="left"/>
    </w:pPr>
    <w:rPr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宋体" w:hAnsi="宋体" w:cs="宋体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01:00Z</dcterms:created>
  <dc:creator>skw001</dc:creator>
  <dc:description/>
  <dc:language>en-US</dc:language>
  <cp:lastModifiedBy>Administrator</cp:lastModifiedBy>
  <cp:lastPrinted>2019-02-26T11:28:00Z</cp:lastPrinted>
  <dcterms:modified xsi:type="dcterms:W3CDTF">2021-09-15T01:25:00Z</dcterms:modified>
  <cp:revision>124</cp:revision>
  <dc:subject/>
  <dc:title>关于公布2015年全市社会科学立项课题的通  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233EDBAF042E7B72D3C90B7E1CAD6</vt:lpwstr>
  </property>
  <property fmtid="{D5CDD505-2E9C-101B-9397-08002B2CF9AE}" pid="3" name="KSOProductBuildVer">
    <vt:lpwstr>2052-11.1.0.10700</vt:lpwstr>
  </property>
</Properties>
</file>